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ішення сільської ради від 14.05.2014 р. № 44/2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затвердження Програми  соціальний захист населення Зорянської сільської ради на 2014-2015 рок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безпечення реалізації  державної політики  в соціальній сфері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червень 20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зов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більшення надходжень  коштів до місцевого бюджет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звітності  бухгалтерії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Розмір  надходжень до бюджет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Повне забезпечення  реалізації  державної  політики  в соціальній сфері  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екретар сільської ради                                                М.А.Оба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22:00Z</dcterms:created>
  <dc:creator>www.PHILka.RU</dc:creator>
  <dc:description/>
  <cp:keywords/>
  <dc:language>en-US</dc:language>
  <cp:lastModifiedBy>www.PHILka.RU</cp:lastModifiedBy>
  <dcterms:modified xsi:type="dcterms:W3CDTF">2014-07-02T08:22:00Z</dcterms:modified>
  <cp:revision>1</cp:revision>
  <dc:subject/>
  <dc:title>Звіт  про відстеження результативності  регуляторного акту</dc:title>
</cp:coreProperties>
</file>